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240"/>
        <w:outlineLvl w:val="1"/>
        <w:rPr>
          <w:rFonts w:ascii="Arial" w:hAnsi="Arial" w:eastAsia="Times New Roman" w:cs="Arial"/>
          <w:b/>
          <w:b/>
          <w:bCs/>
          <w:color w:val="000000"/>
          <w:kern w:val="2"/>
          <w:sz w:val="36"/>
          <w:szCs w:val="36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36"/>
          <w:szCs w:val="36"/>
        </w:rPr>
        <w:t>Uses of Photo Sharing</w:t>
      </w:r>
    </w:p>
    <w:p>
      <w:pPr>
        <w:pStyle w:val="Normal"/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>Library media specialists are finding many ways to use photo sharing sites. Here are a few:</w:t>
        <w:br/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Archive and share bulletin boards and display idea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reate unique screensavers with students, activities, book covers, graphics, class projects, images related to topics of research, etc.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Shoot and share photos of student activities, field trips, etc. for students and teachers to use in projects and presentation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reate slideshows of school and library media center events to share on website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Share photos for use in TV production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Display student work, art work, activitie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Post pictures for faculty to view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Include in morning news show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Display in LMC's digital photo frame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Share vacation photos appropriate to education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Document programs we've created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Send photos to teachers of student activitie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Send photos to art classes for mural that will be in the library media center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Post pictures on our blog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Order print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reate photo albums of school events, author visits, special program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Share facilities ideas and furniture arrangements with colleagues in other media center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reate photo book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reate poster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Store images for use in the annual report and presentations to administrators and parent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Use as writing prompts (Library of Congress images on Flickr, etc.)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Post on sites where parents can purchase images of their children at school and school activitie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Organize photo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Use on local cable channel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Photograph book covers, related titles and post to the web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reate monthly photoshows of library media center activities to email to teachers with upcoming events for the next month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Use images for newsletter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Use for students' multimedia project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Use in digital storytelling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Keep photos storage off-site, freeing hard disk and server space and making them available from any computer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each students about photography, digital cameras, composition, lighting, etc.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Teach about photo sharing, tags, searching for images, copyright, creative commons licensing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Post a photo of the day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Promote reading program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Locate and print photos to be used in displays or on bulletin boards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Document library conferences and workshops attended </w:t>
      </w:r>
    </w:p>
    <w:p>
      <w:pPr>
        <w:pStyle w:val="Normal"/>
        <w:numPr>
          <w:ilvl w:val="0"/>
          <w:numId w:val="1"/>
        </w:numPr>
        <w:spacing w:before="0" w:after="24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Use as a fund raising activity. Parents and students can order prints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eastAsia="Times New Roman" w:cs="Arial"/>
          <w:color w:val="000000"/>
          <w:sz w:val="24"/>
          <w:szCs w:val="24"/>
        </w:rPr>
      </w:pPr>
      <w:r>
        <w:rPr>
          <w:rFonts w:eastAsia="Times New Roman" w:cs="Arial" w:ascii="Arial" w:hAnsi="Arial"/>
          <w:color w:val="000000"/>
          <w:sz w:val="24"/>
          <w:szCs w:val="24"/>
        </w:rPr>
        <w:t xml:space="preserve">Create calendars, cards, gifts with unique library media center photos </w:t>
      </w:r>
    </w:p>
    <w:p>
      <w:pPr>
        <w:pStyle w:val="Normal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WebTools4u2use</w:t>
      </w:r>
    </w:p>
    <w:p>
      <w:pPr>
        <w:pStyle w:val="Normal"/>
        <w:rPr/>
      </w:pPr>
      <w:hyperlink r:id="rId2">
        <w:r>
          <w:rPr>
            <w:rStyle w:val="InternetLink"/>
          </w:rPr>
          <w:t>http://webtools4u2use.wikispaces.com/</w:t>
        </w:r>
      </w:hyperlink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4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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tools4u2use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20:45:00Z</dcterms:created>
  <dc:creator> </dc:creator>
  <dc:description/>
  <cp:keywords/>
  <dc:language>en-US</dc:language>
  <cp:lastModifiedBy> </cp:lastModifiedBy>
  <dcterms:modified xsi:type="dcterms:W3CDTF">2009-01-27T21:12:00Z</dcterms:modified>
  <cp:revision>1</cp:revision>
  <dc:subject/>
  <dc:title/>
</cp:coreProperties>
</file>